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1 и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ab/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статьи 1 и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проект закона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оздания условий для привлечения в организации жилищно-коммунального хозяйства, находящиеся на территории Ульяновской области, квалифицированны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меру стимулирования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>, обучающихся на основе договора об оказании платных образовательных услуг по программе бакалаври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гистратуры, заключивших договоры в 2016-2018 гг.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высшего образования 08.03.0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08.04.01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»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ь «Управление и эксплуатация систем жилищно-коммунального хозяйства»</w:t>
      </w:r>
      <w:r>
        <w:rPr>
          <w:rFonts w:cs="Times New Roman" w:ascii="Times New Roman" w:hAnsi="Times New Roman"/>
          <w:sz w:val="28"/>
          <w:szCs w:val="28"/>
        </w:rPr>
        <w:t>, в форме денежной выплаты на финансовое обеспечение расходов, связанных с оплатой такого обуч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сть принятия проекта закона Ульяновской области обусловлена дефицитом кадров в сфере жилищно-коммунального комплекса на территории Ульяновской области, а также отсутствием бюджетных мест в образовательных учреждения высшего профессионального образования по профилю управление и эксплуатация систем жилищно-коммунального хозяйств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проведённого Министерст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сти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ительства, ЖКК и транспорта Ульяновской области в мае 2016 года мониторинга, потребность в специалистах с высшим образованием на всех предприятиях и организациях жилищно-коммунального комплекса осуществляющих свою деятельность на территории Ульяновской области, на            01 июня 2016 года составит не мене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3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татных единиц, в том числе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сурсоснабжающих организаций - 120 специалиста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авляющих организаций - 117 специалис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возраст работников с инженерным образованием в организациях жилищно-коммунального хозяйства в настоящее время составляет 53 года, на предприятиях  тепло-, водоснабжения – 57 л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иод до 2020 года с учётом увольнения лиц пенсионного возраста потребность в квалифицированных специалистах состави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сурсоснабжающих организаций не менее 275 специалистов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авляющих организаций не менее 210 специалис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2015 года в Ульяновской области выпущено 206 дипломированных специалистов в сфере жилищно-коммунального хозяйств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лько 72 % указанных выпускников трудоустроены по специальности в организации жилищно-коммунального хозяйства такие как: ООО «Газпром распределение Ульяновск», МРСК Вогла, ООО «Энергохолдинг», ООО «КПД-2 Жилсервис», УМУП «Городская теплосеть» ООО «Инза Сервис», УМУП «Городской теплосервис», в связи с чем возникает дефицит кадров на предприятиях жилищно-коммунального хозяйства в муниципальных образованиях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ольшинстве организаций Ульяновской области обслуживающих системы водо-, теплоснабжения и жилой фонд сельских муниципальных образований, отсутствуют руководители высшего и среднего звена с профильным высшим образованием. Незнание современных технологий, неспособность оценить экономические последствия принимаемых руководителем решений приводит к образованию убытков, росту просроченной кредиторской задолженности и массовому банкротству организаций жилищно-коммунального хозяйств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Целью проекта закона является повышение образовательного уровня участников и работников в сфере жилищно-коммунального хозяйства Ульяновской области, а также восполнения дефицита кадров, что приведёт к сокращению убыточности деятельности организаций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йствие законопроекта распространяется 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аждан, заключивших с государственными образовательными организациями высшего образования, находящимися на территории Ульяновской области, соответствующие договоры об оказании платных образовате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6-2018 </w:t>
      </w:r>
      <w:r>
        <w:rPr>
          <w:rFonts w:cs="Times New Roman" w:ascii="Times New Roman" w:hAnsi="Times New Roman"/>
          <w:sz w:val="28"/>
          <w:szCs w:val="28"/>
        </w:rPr>
        <w:t>по программе бакалаври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гистратуры, </w:t>
      </w:r>
      <w:r>
        <w:rPr>
          <w:rFonts w:cs="Times New Roman" w:ascii="Times New Roman" w:hAnsi="Times New Roman"/>
          <w:sz w:val="28"/>
          <w:szCs w:val="28"/>
        </w:rPr>
        <w:t>по направлению подготовки высшего образования 08.03.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08.04.01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ь «Управление и эксплуатация систем жилищно-коммунального хозяйства» </w:t>
      </w:r>
      <w:r>
        <w:rPr>
          <w:rFonts w:cs="Times New Roman" w:ascii="Times New Roman" w:hAnsi="Times New Roman"/>
          <w:sz w:val="28"/>
          <w:szCs w:val="28"/>
        </w:rPr>
        <w:t xml:space="preserve">и взявших на себя обязательство по окончании обучения трудоустроиться в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хозяйства в соответствии с полученной квалификацией и работать в них не менее пяти л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(период 2015-2019гг.) по программе бакалавриата по направлению подготовки 08.03.01 «строительство» профиль «Управление и эксплуатация систем жилищно-коммунального хозяйства» обучаются 47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имая во внимание вышеизложенное, проектом предлагается обучить за счёт средств областного бюджета 200 человек за периоды 2015-2019гг., 2016-2020гг., </w:t>
      </w:r>
      <w:r>
        <w:rPr>
          <w:rFonts w:cs="Times New Roman" w:ascii="Times New Roman" w:hAnsi="Times New Roman"/>
          <w:sz w:val="28"/>
          <w:szCs w:val="28"/>
        </w:rPr>
        <w:t>2017-2021, 2018-2022 г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40 человек по программе бакалавриата по направлению подготовки 08.03.01 «строительство» и 11 человек по программе магистратуры по направлению подготовки 08.04.01 «строительство» направленность профиль «Управление и эксплуатация систем жилищно-коммунального хозяйства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ятие проекта закона позволит существенно восполнить дефицит кадров </w:t>
      </w:r>
      <w:r>
        <w:rPr>
          <w:rFonts w:cs="Times New Roman" w:ascii="Times New Roman" w:hAnsi="Times New Roman"/>
          <w:sz w:val="28"/>
          <w:szCs w:val="28"/>
          <w:lang w:val="ru-RU"/>
        </w:rPr>
        <w:t>в сфере жилищно-коммунального комплекса на предприятиях и в организациях осуществляющих свою деятельность на территории Ульянов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закона Ульяновской области разработан департаментом правового и кадрового обеспечения Министерства промышленности, строительства, жилищно-коммунального комплекса и транспорта Ульяновской области (референт - Черненко А.А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Председателя Правитель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льяновской области – </w:t>
      </w:r>
      <w:r>
        <w:rPr>
          <w:rFonts w:cs="Times New Roman" w:ascii="Times New Roman" w:hAnsi="Times New Roman"/>
          <w:sz w:val="28"/>
          <w:szCs w:val="28"/>
        </w:rPr>
        <w:t>Мини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мышлен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  <w:tab/>
        <w:t xml:space="preserve">        А.В.Бу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9:00Z</dcterms:created>
  <dc:creator>Home</dc:creator>
  <dc:description/>
  <cp:keywords/>
  <dc:language>en-US</dc:language>
  <cp:lastModifiedBy>Алена А. Черненко</cp:lastModifiedBy>
  <cp:lastPrinted>2016-09-01T16:08:00Z</cp:lastPrinted>
  <dcterms:modified xsi:type="dcterms:W3CDTF">2016-09-05T06:02:00Z</dcterms:modified>
  <cp:revision>26</cp:revision>
  <dc:subject/>
  <dc:title>Пояснительная записка</dc:title>
</cp:coreProperties>
</file>